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28. januar 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. 28. januar 2013 </w:t>
      </w:r>
      <w:r>
        <w:rPr>
          <w:b/>
          <w:color w:val="FF0000"/>
          <w:sz w:val="28"/>
          <w:szCs w:val="28"/>
          <w:u w:val="single"/>
        </w:rPr>
        <w:t>kl. 15.30 -18.30</w:t>
      </w:r>
      <w:r>
        <w:rPr>
          <w:b/>
          <w:sz w:val="28"/>
          <w:szCs w:val="28"/>
        </w:rPr>
        <w:t xml:space="preserve"> på Vestfyns Gymnasium, Langbygårdsvej 4, 5620 Glamsbjerg. (Mødested: </w:t>
      </w:r>
      <w:r>
        <w:rPr>
          <w:b/>
          <w:color w:val="FF0000"/>
          <w:sz w:val="28"/>
          <w:szCs w:val="28"/>
        </w:rPr>
        <w:t>lokale 47</w:t>
      </w:r>
      <w:r>
        <w:rPr>
          <w:b/>
          <w:sz w:val="28"/>
          <w:szCs w:val="28"/>
        </w:rPr>
        <w:t>)</w:t>
      </w:r>
    </w:p>
    <w:p>
      <w:pPr>
        <w:pStyle w:val="Normal"/>
        <w:ind w:firstLine="1304"/>
        <w:rPr/>
      </w:pPr>
      <w:r>
        <w:rPr>
          <w:i/>
          <w:color w:val="FF0000"/>
        </w:rPr>
        <w:t xml:space="preserve">Der var afbud fra Carsten Smedegaar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Godkendelse af den udsendte dagsorden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øde-Tema: Visions og strategiplan 2012-13: Status for strategiplanen for 2012 og </w:t>
      </w:r>
    </w:p>
    <w:p>
      <w:pPr>
        <w:pStyle w:val="Normal"/>
        <w:rPr/>
      </w:pPr>
      <w:r>
        <w:rPr/>
        <w:tab/>
        <w:t>afklaring af plan for 2013.</w:t>
      </w:r>
    </w:p>
    <w:p>
      <w:pPr>
        <w:pStyle w:val="Normal"/>
        <w:ind w:left="1304" w:hanging="0"/>
        <w:rPr/>
      </w:pPr>
      <w:r>
        <w:rPr/>
        <w:t>(Bilag 1 med ledelsens vurdering af status (med rødt) for Strategiplan vedlægges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ilaget blev gennemgået. De enkelte temaer blev drøftet. Tilføjelser er markeret med grønt direkte i bilag 1og forelægges på næste bestyrelsesmøde til endelig godkendelse. Bemærk: ev.t forslag til ledelsen inden udgangen af uge 9, som det fremgår af bilag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fskrivningspraksis for VG-bygninger med særligt fokus på scrapværdiens størrelse.</w:t>
      </w:r>
    </w:p>
    <w:p>
      <w:pPr>
        <w:pStyle w:val="Normal"/>
        <w:ind w:left="360" w:firstLine="944"/>
        <w:rPr/>
      </w:pPr>
      <w:r>
        <w:rPr/>
        <w:t>(Bilag 2 med indstilling til ændret regnskabspraksis vedlagt)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Indstillingen ifølge bilaget blev vedtage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ddannelsesfrekvens i Assens kommune?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n manglende frekvens-udvikling for STX i Assens kommune gennem de seneste 10 år. (Bilag 3 vedlagt. Samme bilag som på bestyrelsesmødet dec. 2012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emvigs høje uddannelsesfrekvens på alle ungdomsuddannelser (Bilag 4 vedlagt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koleruter til Odense: Busser til uddannelser i Odense økonomisk støttet af Assens kommune.</w:t>
      </w:r>
    </w:p>
    <w:p>
      <w:pPr>
        <w:pStyle w:val="Normal"/>
        <w:ind w:left="1080" w:hanging="0"/>
        <w:rPr/>
      </w:pPr>
      <w:r>
        <w:rPr>
          <w:i/>
          <w:color w:val="FF0000"/>
        </w:rPr>
        <w:t>Ad a: Emnet blev drøftet. Det ser ikke godt ud med udviklingen i Assens kommune på STX-området, som er stagneret på ca 32% af en ungdomsårgang, mens de andre kommuner har haft stigning i frekvensen. Vi vil arbejde på at få analyseret baggrunden for de fremlagte tal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Ad b: Vi vil arbejde for en studietur til Lemvig med Assens kommune, repræsentanter for VG’s bestyrelse og ledelser fra VG og VH for at blive klogere på ”best practise”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Ad c :Vi vil arbejde for, at de kommunalt støttede uddannelsesbusser til Odense bliver øremærket til de elever, der er optaget på en teknisk erhvervsuddannelse i Odense. Det er vigtigt at understøtte uddannelser, som ikke findes lokalt. Men det er også vigtig ikke at udtynde kommunens egne ungdomsuddannelser på Uddannelsescentret i Glamsbjerg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(Bilag fra UU0 ”Udtræk over søgning til ungdomsuddannelser fra den landsdækkende portal Optagelse.dk pr 1. marts 2012” og Bilag med uddrag af ”Årsrapport 2011 fra UUO” blev uddelt.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Status for byggeprocesse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runder nyt i byggebudgettet (Bilag 5 vedlagt - ændringer siden sidst markeret med </w:t>
      </w:r>
    </w:p>
    <w:p>
      <w:pPr>
        <w:pStyle w:val="Normal"/>
        <w:ind w:left="1440" w:hanging="0"/>
        <w:rPr/>
      </w:pPr>
      <w:r>
        <w:rPr/>
        <w:t>gult)</w:t>
      </w:r>
    </w:p>
    <w:p>
      <w:pPr>
        <w:pStyle w:val="Normal"/>
        <w:ind w:left="1304" w:firstLine="1"/>
        <w:rPr>
          <w:i/>
          <w:i/>
          <w:color w:val="FF0000"/>
        </w:rPr>
      </w:pPr>
      <w:r>
        <w:rPr>
          <w:i/>
          <w:color w:val="FF0000"/>
        </w:rPr>
        <w:t xml:space="preserve">Orienteringen blev taget til efterretning. En mulig ekstra bevilling til inventar udskydes til en kommende budgetrevision af 2013-budgettet. 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udentereksamensresulatet for VG i sommer 2012 blev et gennemsnit på 7,1. </w:t>
      </w:r>
    </w:p>
    <w:p>
      <w:pPr>
        <w:pStyle w:val="Normal"/>
        <w:ind w:left="1080" w:hanging="0"/>
        <w:rPr/>
      </w:pPr>
      <w:r>
        <w:rPr/>
        <w:t>(Det giver en 5.plads på Region Syddanmark-niveau)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torsdag d. 14. marts 2013.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(Årets regnskab med revisordeltagelse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r var ingen punkter under eventuel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På grund af det fremskredne tidspunkt udskydes underskrivelsen til næste bestyrelsesmøde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en Dørffler Pedersen 2v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9:00Z</dcterms:created>
  <dc:creator>vegybekl</dc:creator>
  <dc:description/>
  <dc:language>en-US</dc:language>
  <cp:lastModifiedBy>Vivi Rejnhold Sørensen</cp:lastModifiedBy>
  <cp:lastPrinted>2011-01-12T16:14:00Z</cp:lastPrinted>
  <dcterms:modified xsi:type="dcterms:W3CDTF">2013-03-11T08:19:00Z</dcterms:modified>
  <cp:revision>2</cp:revision>
  <dc:subject/>
  <dc:title>Foreløbig</dc:title>
</cp:coreProperties>
</file>